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Кубок Харкова з Jazz-Funk, Dancehall та Techno дисциплі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мистецтв "WHITE BEA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0/12/2025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р. Науки, 38, DIM PROEKTIV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ена Авраменко, Харк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Ірина Кукурудзяк, Киії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ХОВ ВГО «АСЕТУ», Танцювальний центр "STYLE", Смірнов Дмитро, Калініна Олександр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86 Street Dance Show Kids Дует(Пара) Rising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настасія Байдан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ар`я Алексаши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Дарія Лопатіна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атерина Москальченко(Харкі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лександра Пінькас(Киї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Street211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656"/>
        <w:gridCol w:w="1387"/>
        <w:gridCol w:w="2120"/>
        <w:gridCol w:w="865"/>
        <w:gridCol w:w="1283"/>
        <w:gridCol w:w="2852"/>
        <w:gridCol w:w="863"/>
      </w:tblGrid>
      <w:tr>
        <w:trPr/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21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1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кова Яна</w:t>
            </w:r>
          </w:p>
        </w:tc>
        <w:tc>
          <w:tcPr>
            <w:tcW w:w="21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ресада Анастасія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rt family</w:t>
            </w:r>
          </w:p>
        </w:tc>
        <w:tc>
          <w:tcPr>
            <w:tcW w:w="2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иловська Юлія Вікторівна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713"/>
        <w:gridCol w:w="1508"/>
        <w:gridCol w:w="2304"/>
        <w:gridCol w:w="940"/>
        <w:gridCol w:w="1394"/>
        <w:gridCol w:w="3100"/>
      </w:tblGrid>
      <w:tr>
        <w:trPr/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23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1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1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1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кова Яна</w:t>
            </w:r>
          </w:p>
        </w:tc>
        <w:tc>
          <w:tcPr>
            <w:tcW w:w="23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ресада Анастасія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rt family</w:t>
            </w:r>
          </w:p>
        </w:tc>
        <w:tc>
          <w:tcPr>
            <w:tcW w:w="31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иловська Юлія Вікторів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8T08:52:00Z</dcterms:created>
  <dc:creator>1</dc:creator>
  <dc:description/>
  <cp:keywords/>
  <dc:language>en-US</dc:language>
  <cp:lastModifiedBy>1</cp:lastModifiedBy>
  <dcterms:modified xsi:type="dcterms:W3CDTF">2025-12-21T10:01:00Z</dcterms:modified>
  <cp:revision>3</cp:revision>
  <dc:subject/>
  <dc:title>Всеукраїнські змагання з сучасних танців, Кубок Харкова з Jazz-Funk, Dancehall та Techno дисциплін</dc:title>
</cp:coreProperties>
</file>